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3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 Е Є С Т Р</w:t>
      </w:r>
    </w:p>
    <w:p>
      <w:pPr>
        <w:pStyle w:val="Normal"/>
        <w:tabs>
          <w:tab w:val="clear" w:pos="708"/>
          <w:tab w:val="left" w:pos="303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кладених договорів по </w:t>
      </w:r>
      <w:r>
        <w:rPr>
          <w:b/>
          <w:i/>
          <w:sz w:val="28"/>
          <w:szCs w:val="28"/>
          <w:lang w:val="uk-UA"/>
        </w:rPr>
        <w:t>ДНЗ «Кременецький професійний ліцей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01.04.25 р. по 30.06.25 р.</w:t>
      </w:r>
    </w:p>
    <w:tbl>
      <w:tblPr>
        <w:tblW w:w="10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2268"/>
        <w:gridCol w:w="1417"/>
        <w:gridCol w:w="1276"/>
        <w:gridCol w:w="14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6" w:leader="none"/>
                <w:tab w:val="left" w:pos="16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з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ачальника</w:t>
            </w:r>
          </w:p>
          <w:p>
            <w:pPr>
              <w:pStyle w:val="Normal"/>
              <w:ind w:right="7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Дата та № </w:t>
            </w:r>
            <w:r>
              <w:rPr>
                <w:szCs w:val="28"/>
                <w:lang w:val="uk-UA"/>
              </w:rPr>
              <w:t>догов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Найменуванн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оварів, робіт та</w:t>
            </w:r>
            <w:r>
              <w:rPr>
                <w:szCs w:val="28"/>
                <w:lang w:val="uk-UA"/>
              </w:rPr>
              <w:t xml:space="preserve"> послуг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іна за одиниц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Левчунь Т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01</w:t>
            </w:r>
            <w:r>
              <w:rPr>
                <w:b/>
              </w:rPr>
              <w:t>.0</w:t>
            </w:r>
            <w:r>
              <w:rPr>
                <w:b/>
                <w:lang w:val="uk-UA"/>
              </w:rPr>
              <w:t>4</w:t>
            </w:r>
            <w:r>
              <w:rPr>
                <w:b/>
              </w:rPr>
              <w:t>.2025   №б/н/6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нцтова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 39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8 397,6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Герасимович Т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.04.2025 №б/н/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евина (Брус, ла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 4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 424,00</w:t>
            </w:r>
          </w:p>
        </w:tc>
      </w:tr>
      <w:tr>
        <w:trPr>
          <w:trHeight w:val="11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Дорч С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.04.2025 №б/н/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йне обладнання (плакати на пластик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 4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 44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Тимощук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.04.2025 №б/н/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йне обладнання (таблички інформаційн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 5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.04.2025  №б/н/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Лампочки 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4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Гуславський Д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.04.2025   №б/н/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іпильні матері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 </w:t>
            </w:r>
            <w:r>
              <w:rPr>
                <w:b/>
                <w:lang w:val="en-US"/>
              </w:rPr>
              <w:t>000</w:t>
            </w:r>
            <w:r>
              <w:rPr>
                <w:b/>
                <w:lang w:val="uk-UA"/>
              </w:rPr>
              <w:t>,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0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Гуславський Д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lang w:val="uk-UA"/>
              </w:rPr>
            </w:pPr>
            <w:r>
              <w:rPr>
                <w:b/>
                <w:bCs/>
                <w:lang w:val="uk-UA"/>
              </w:rPr>
              <w:t>01.04.2025   №б/н</w:t>
            </w:r>
            <w:r>
              <w:rPr>
                <w:bCs/>
                <w:lang w:val="uk-UA"/>
              </w:rPr>
              <w:t>/</w:t>
            </w:r>
            <w:r>
              <w:rPr>
                <w:rStyle w:val="Emphasis"/>
                <w:b/>
                <w:i w:val="false"/>
                <w:lang w:val="uk-UA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стика до руберої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 3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 395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Гуславський Д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1.04.2025   №б/н/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Вікна з ПВХ, відл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 1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 146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Гуславський Д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1.04.2025   №б/н/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Водостічна систе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 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 96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Гуславський Д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1.04.2025   №б/н/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убероїд з посипкою, праймер до руберої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5 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5 14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Гуславський Д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1.04.2025   №б/н/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пецпланка, Лист пло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21 1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21 144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Гонтарук Б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1.04.2025  №б/н/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литка керамі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 80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809,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Соколовський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7.04.2025  №б/н/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іпильні матеріали (парашу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Соколовський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07.04.2025  №б/н/7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лита ОСБ, Пінопла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 6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 61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Соколовський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07.04.2025  №б/н/7</w:t>
            </w:r>
            <w:r>
              <w:rPr>
                <w:b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л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 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 08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Соколовський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07.04.2025  №б/н/7</w:t>
            </w:r>
            <w:r>
              <w:rPr>
                <w:b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ітка фасадна , кутник з сітк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 0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Соколовський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07.04.2025  №б/н/</w:t>
            </w:r>
            <w:r>
              <w:rPr>
                <w:b/>
                <w:lang w:val="uk-UA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 xml:space="preserve">Шпаклівка грунт </w:t>
            </w:r>
            <w:r>
              <w:rPr>
                <w:b/>
                <w:bCs/>
                <w:lang w:val="en-US"/>
              </w:rPr>
              <w:t>Vita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1 450</w:t>
            </w:r>
            <w:r>
              <w:rPr>
                <w:b/>
                <w:bCs/>
                <w:lang w:val="uk-UA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45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Соколовський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07.04.2025  №б/н/</w:t>
            </w:r>
            <w:r>
              <w:rPr>
                <w:b/>
                <w:lang w:val="uk-UA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а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55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Соколовський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07.04.2025  №б/н/</w:t>
            </w:r>
            <w:r>
              <w:rPr>
                <w:b/>
                <w:lang w:val="uk-UA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лита ОСБ, Пінопла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 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 52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Соколовський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07.04.2025  №б/н/</w:t>
            </w:r>
            <w:r>
              <w:rPr>
                <w:b/>
                <w:lang w:val="uk-UA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 2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Соколовський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07.04.2025  №б/н/</w:t>
            </w:r>
            <w:r>
              <w:rPr>
                <w:b/>
                <w:lang w:val="uk-UA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неральна в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 2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Соколовський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07.04.2025  №б/н/</w:t>
            </w:r>
            <w:r>
              <w:rPr>
                <w:b/>
                <w:lang w:val="uk-UA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утник з сітк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 0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ФОП </w:t>
            </w:r>
            <w:r>
              <w:rPr>
                <w:b/>
                <w:bCs/>
                <w:lang w:val="uk-UA"/>
              </w:rPr>
              <w:t>СоколовськийЮ.В</w:t>
            </w:r>
            <w:r>
              <w:rPr>
                <w:b/>
                <w:bCs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07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2025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б/н</w:t>
            </w:r>
            <w:r>
              <w:rPr>
                <w:b/>
                <w:bCs/>
                <w:lang w:val="uk-UA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ріпильні матеріали (парашу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ФОП </w:t>
            </w:r>
            <w:r>
              <w:rPr>
                <w:b/>
                <w:bCs/>
                <w:lang w:val="uk-UA"/>
              </w:rPr>
              <w:t>Трофимлюк М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.04.2025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б/н</w:t>
            </w:r>
            <w:r>
              <w:rPr>
                <w:b/>
                <w:bCs/>
                <w:lang w:val="uk-UA"/>
              </w:rPr>
              <w:t>/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ал (смуга, лист, труба профільна, петля, швелер, кутни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 80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 808,9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0.04.2025 </w:t>
            </w:r>
            <w:r>
              <w:rPr>
                <w:b/>
              </w:rPr>
              <w:t>№б/н/</w:t>
            </w:r>
            <w:r>
              <w:rPr>
                <w:b/>
                <w:lang w:val="uk-UA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со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32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04.2025 №б/н/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ьтр, вологоусушувач, колб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9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955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04.2025 №б/н/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жекто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17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04.2025 №б/н/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нтиляційне обладн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628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ФОП Черняк М.О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04.2025 №б/н/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 для чищ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ФОП Черняк М.О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0.04.2025 №б/н/</w:t>
            </w:r>
            <w:r>
              <w:rPr>
                <w:b/>
                <w:lang w:val="uk-UA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гулятор тис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2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Черняк М.О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04.2025 №б/н/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илі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3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Паньків Л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04.2025 №б/н/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лементи електричних сх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6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648,00</w:t>
            </w:r>
          </w:p>
        </w:tc>
      </w:tr>
      <w:tr>
        <w:trPr>
          <w:trHeight w:val="5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Паньків Л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1.04.2025 №б/н/9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ітильники та освітлювальна апар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 8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 858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04.2025 №б/н/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паклівка, бетоноконта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8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825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04.2025 №б/н/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 7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705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4.04.2025 №б/н/9</w:t>
            </w:r>
            <w:r>
              <w:rPr>
                <w:b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Матеріали для водо- та тепломереж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 кран, шланг, сифон, муфта і т.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 56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563,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14.04.2025 №б/н/</w:t>
            </w:r>
            <w:r>
              <w:rPr>
                <w:b/>
                <w:lang w:val="uk-UA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рядд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 2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 264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14.04.2025 №б/н/</w:t>
            </w:r>
            <w:r>
              <w:rPr>
                <w:b/>
                <w:lang w:val="uk-UA"/>
              </w:rPr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бразивні вироби ( круги, електр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 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</w:t>
            </w: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 47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14.04.2025 №б/н/</w:t>
            </w:r>
            <w:r>
              <w:rPr>
                <w:b/>
                <w:lang w:val="uk-UA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белі та супутня продук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 5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 523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4.04.2025 №б/н/</w:t>
            </w:r>
            <w:r>
              <w:rPr>
                <w:b/>
                <w:lang w:val="uk-UA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мки, ключ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4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44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04.202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б/н/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ріпильн і матеріал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46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460,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04.202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б/н/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ітиль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594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04.202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б/н/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 для чищ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       </w:t>
            </w: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28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04.202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б/н/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чин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2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268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04.202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б/н/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сесуари до робочого одягу (рукавиц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1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       </w:t>
            </w: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188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04.2025 №б/н/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ей, піна монтаж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0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025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04.202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б/н/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ельні товари (скотч двохсот.,промивка до пістол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5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Т «Укртелек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04.2025  №46-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уги телефонного зв’яз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 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 125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Бондарчук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5.04.2025  №31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н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47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474,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П Зайцева Г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.05.2025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б/н/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правка  картрид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П Зайцева Г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.05.2025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б/н/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правка  картрид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ФОП </w:t>
            </w:r>
            <w:r>
              <w:rPr>
                <w:b/>
                <w:bCs/>
                <w:lang w:val="uk-UA"/>
              </w:rPr>
              <w:t>Грам</w:t>
            </w:r>
            <w:r>
              <w:rPr>
                <w:b/>
                <w:bCs/>
                <w:lang w:val="en-US"/>
              </w:rPr>
              <w:t>’</w:t>
            </w:r>
            <w:r>
              <w:rPr>
                <w:b/>
                <w:bCs/>
                <w:lang w:val="uk-UA"/>
              </w:rPr>
              <w:t>як П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7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.2025 №б/н/</w:t>
            </w:r>
            <w:r>
              <w:rPr>
                <w:b/>
                <w:bCs/>
                <w:lang w:val="uk-UA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стики, шпаклівки, замазки та розчин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40</w:t>
            </w:r>
            <w:r>
              <w:rPr>
                <w:b/>
                <w:bCs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40</w:t>
            </w:r>
            <w:r>
              <w:rPr>
                <w:b/>
                <w:bCs/>
              </w:rPr>
              <w:t>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ФОП </w:t>
            </w:r>
            <w:r>
              <w:rPr>
                <w:b/>
                <w:bCs/>
                <w:lang w:val="uk-UA"/>
              </w:rPr>
              <w:t>Павлович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Г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uk-UA"/>
              </w:rPr>
              <w:t>М</w:t>
            </w:r>
            <w:r>
              <w:rPr>
                <w:b/>
                <w:bCs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.2025 №б/н/</w:t>
            </w:r>
            <w:r>
              <w:rPr>
                <w:b/>
                <w:bCs/>
                <w:lang w:val="uk-UA"/>
              </w:rPr>
              <w:t>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воч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70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700,3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ФОП </w:t>
            </w:r>
            <w:r>
              <w:rPr>
                <w:b/>
                <w:bCs/>
                <w:lang w:val="uk-UA"/>
              </w:rPr>
              <w:t>Павлович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Г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uk-UA"/>
              </w:rPr>
              <w:t>М</w:t>
            </w:r>
            <w:r>
              <w:rPr>
                <w:b/>
                <w:bCs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.2025 №б/н/</w:t>
            </w:r>
            <w:r>
              <w:rPr>
                <w:b/>
                <w:bCs/>
                <w:lang w:val="uk-UA"/>
              </w:rPr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пра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2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ФОП </w:t>
            </w:r>
            <w:r>
              <w:rPr>
                <w:b/>
                <w:bCs/>
                <w:lang w:val="uk-UA"/>
              </w:rPr>
              <w:t>Павлович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Г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uk-UA"/>
              </w:rPr>
              <w:t>М</w:t>
            </w:r>
            <w:r>
              <w:rPr>
                <w:b/>
                <w:bCs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.2025 №б/н/</w:t>
            </w:r>
            <w:r>
              <w:rPr>
                <w:b/>
                <w:bCs/>
                <w:lang w:val="uk-UA"/>
              </w:rPr>
              <w:t>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</w:t>
            </w:r>
            <w:r>
              <w:rPr>
                <w:b/>
                <w:bCs/>
                <w:lang w:val="en-US"/>
              </w:rPr>
              <w:t>’</w:t>
            </w:r>
            <w:r>
              <w:rPr>
                <w:b/>
                <w:bCs/>
                <w:lang w:val="uk-UA"/>
              </w:rPr>
              <w:t>я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 552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 552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  <w:lang w:val="en-US"/>
              </w:rPr>
              <w:t>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ФОП </w:t>
            </w:r>
            <w:r>
              <w:rPr>
                <w:b/>
                <w:bCs/>
                <w:lang w:val="uk-UA"/>
              </w:rPr>
              <w:t>Павлович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Г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uk-UA"/>
              </w:rPr>
              <w:t>М</w:t>
            </w:r>
            <w:r>
              <w:rPr>
                <w:b/>
                <w:bCs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.2025 №б/н/</w:t>
            </w:r>
            <w:r>
              <w:rPr>
                <w:b/>
                <w:bCs/>
                <w:lang w:val="uk-UA"/>
              </w:rPr>
              <w:t>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олочні продукти (смета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ФОП </w:t>
            </w:r>
            <w:r>
              <w:rPr>
                <w:b/>
                <w:bCs/>
                <w:lang w:val="uk-UA"/>
              </w:rPr>
              <w:t>Павлович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Г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uk-UA"/>
              </w:rPr>
              <w:t>М</w:t>
            </w:r>
            <w:r>
              <w:rPr>
                <w:b/>
                <w:bCs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.2025 №б/н/</w:t>
            </w:r>
            <w:r>
              <w:rPr>
                <w:b/>
                <w:bCs/>
                <w:lang w:val="uk-UA"/>
              </w:rPr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ро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ФОП </w:t>
            </w:r>
            <w:r>
              <w:rPr>
                <w:b/>
                <w:bCs/>
                <w:lang w:val="uk-UA"/>
              </w:rPr>
              <w:t>Павлович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Г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uk-UA"/>
              </w:rPr>
              <w:t>М</w:t>
            </w:r>
            <w:r>
              <w:rPr>
                <w:b/>
                <w:bCs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.2025 №б/н/</w:t>
            </w:r>
            <w:r>
              <w:rPr>
                <w:b/>
                <w:bCs/>
                <w:lang w:val="uk-UA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ру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,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О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«Бекерай»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.2025 №б/н/</w:t>
            </w:r>
            <w:r>
              <w:rPr>
                <w:b/>
                <w:bCs/>
                <w:lang w:val="uk-UA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лібобулочні вир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 0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05.2025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 xml:space="preserve">б/н/121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Цемен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7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Кикіш А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05.2025 №ТНМ1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Послуги пов’язані з програмним забезпеченн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5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555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Гонтарук Б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05.2025   №б/н/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итка керамі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20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209,5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Тимчасюк О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.05.2025 №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фісне приладдя та устаткування (печатка та штам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 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 24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.05.202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б/н/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ей пінопла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.05.2025  №б/н/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е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1 8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.05.2025 №б/н/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рба, л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4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.05.2025 №б/н/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7 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7 14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.05.2025 №б/н/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мп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 8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 865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1.0</w:t>
            </w:r>
            <w:r>
              <w:rPr>
                <w:b/>
                <w:lang w:val="uk-UA"/>
              </w:rPr>
              <w:t>5</w:t>
            </w:r>
            <w:r>
              <w:rPr>
                <w:b/>
              </w:rPr>
              <w:t>.202</w:t>
            </w:r>
            <w:r>
              <w:rPr>
                <w:b/>
                <w:lang w:val="uk-UA"/>
              </w:rPr>
              <w:t>5</w:t>
            </w:r>
            <w:r>
              <w:rPr>
                <w:b/>
              </w:rPr>
              <w:t xml:space="preserve">   №б/н/</w:t>
            </w:r>
            <w:r>
              <w:rPr>
                <w:b/>
                <w:lang w:val="uk-UA"/>
              </w:rPr>
              <w:t>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стики, шпаклівки, замазки та розчин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6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692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1.0</w:t>
            </w:r>
            <w:r>
              <w:rPr>
                <w:b/>
                <w:lang w:val="uk-UA"/>
              </w:rPr>
              <w:t>5</w:t>
            </w:r>
            <w:r>
              <w:rPr>
                <w:b/>
              </w:rPr>
              <w:t>.202</w:t>
            </w:r>
            <w:r>
              <w:rPr>
                <w:b/>
                <w:lang w:val="uk-UA"/>
              </w:rPr>
              <w:t>5</w:t>
            </w:r>
            <w:r>
              <w:rPr>
                <w:b/>
              </w:rPr>
              <w:t xml:space="preserve">  №б/н/</w:t>
            </w:r>
            <w:r>
              <w:rPr>
                <w:b/>
                <w:lang w:val="uk-UA"/>
              </w:rPr>
              <w:t>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лементи електричних сх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5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564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1.0</w:t>
            </w:r>
            <w:r>
              <w:rPr>
                <w:b/>
                <w:lang w:val="uk-UA"/>
              </w:rPr>
              <w:t>5</w:t>
            </w:r>
            <w:r>
              <w:rPr>
                <w:b/>
              </w:rPr>
              <w:t>.202</w:t>
            </w:r>
            <w:r>
              <w:rPr>
                <w:b/>
                <w:lang w:val="uk-UA"/>
              </w:rPr>
              <w:t>5</w:t>
            </w:r>
            <w:r>
              <w:rPr>
                <w:b/>
              </w:rPr>
              <w:t xml:space="preserve">   №б/н/</w:t>
            </w:r>
            <w:r>
              <w:rPr>
                <w:b/>
                <w:lang w:val="uk-UA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н, шланг,змішув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3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385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.05.2025  №б/н/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м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125,00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.05.2025  №б/н/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лектричне приладдя та супутні товари до електричного приладд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8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.05.202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б/н/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сесуари до робочого одягу (рукавиц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       </w:t>
            </w:r>
            <w:r>
              <w:rPr>
                <w:b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8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.05.202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б/н/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стильні зас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ОП Романюк В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.05.2025 №б/н/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ейкі стрічки  (скотч , стрічка маля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ОП Романюк В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.05.2025 №б/н/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ряддя (валіки, пензли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6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Романюк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.05.2025  №б/н/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іпильні матері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1,6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Павлович Г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.05.2025  №б/н/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упа , борош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0,3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Павлович Г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.05.2025  №б/н/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каро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Павлович Г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2.05.2025  №б/н/1</w:t>
            </w:r>
            <w:r>
              <w:rPr>
                <w:b/>
                <w:lang w:val="uk-UA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ук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,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Павлович Г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2.05.2025  №б/н/1</w:t>
            </w:r>
            <w:r>
              <w:rPr>
                <w:b/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воч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10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106,9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Павлович Г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2.05.2025  №б/н/1</w:t>
            </w:r>
            <w:r>
              <w:rPr>
                <w:b/>
                <w:lang w:val="uk-UA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очні продукти (смета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4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Павлович Г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2.05.2025  №б/н/1</w:t>
            </w:r>
            <w:r>
              <w:rPr>
                <w:b/>
                <w:lang w:val="uk-UA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пр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,7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Павлович Г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2.05.2025  №б/н/1</w:t>
            </w:r>
            <w:r>
              <w:rPr>
                <w:b/>
                <w:lang w:val="uk-UA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1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113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Павлович Г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9</w:t>
            </w:r>
            <w:r>
              <w:rPr>
                <w:b/>
              </w:rPr>
              <w:t>.05.20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5  №б/н/1</w:t>
            </w:r>
            <w:r>
              <w:rPr>
                <w:b/>
                <w:lang w:val="uk-UA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 борошномельної продук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7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7,9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Павлович Г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9</w:t>
            </w:r>
            <w:r>
              <w:rPr>
                <w:b/>
              </w:rPr>
              <w:t>.05.2025  №б/н/1</w:t>
            </w:r>
            <w:r>
              <w:rPr>
                <w:b/>
                <w:lang w:val="uk-UA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воч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18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183,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Павлович Г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9</w:t>
            </w:r>
            <w:r>
              <w:rPr>
                <w:b/>
              </w:rPr>
              <w:t>.05.2025  №б/н/1</w:t>
            </w:r>
            <w:r>
              <w:rPr>
                <w:b/>
                <w:lang w:val="uk-UA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йц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7,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Павлович Г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9</w:t>
            </w:r>
            <w:r>
              <w:rPr>
                <w:b/>
              </w:rPr>
              <w:t>.05.2025  №б/н/1</w:t>
            </w:r>
            <w:r>
              <w:rPr>
                <w:b/>
                <w:lang w:val="uk-UA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6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Павлович Г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9</w:t>
            </w:r>
            <w:r>
              <w:rPr>
                <w:b/>
              </w:rPr>
              <w:t>.05.2025  №б/н/1</w:t>
            </w:r>
            <w:r>
              <w:rPr>
                <w:b/>
                <w:lang w:val="uk-UA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очні продукти різ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6,8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Павлович Г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9</w:t>
            </w:r>
            <w:r>
              <w:rPr>
                <w:b/>
              </w:rPr>
              <w:t>.05.2025  №б/н/1</w:t>
            </w:r>
            <w:r>
              <w:rPr>
                <w:b/>
                <w:lang w:val="uk-UA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рожена ри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 09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 092,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Павлович Г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9</w:t>
            </w:r>
            <w:r>
              <w:rPr>
                <w:b/>
              </w:rPr>
              <w:t>.05.2025  №б/н/1</w:t>
            </w:r>
            <w:r>
              <w:rPr>
                <w:b/>
                <w:lang w:val="uk-UA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’я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33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338,7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Павлович Г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9</w:t>
            </w:r>
            <w:r>
              <w:rPr>
                <w:b/>
              </w:rPr>
              <w:t>.05.2025  №б/н/1</w:t>
            </w:r>
            <w:r>
              <w:rPr>
                <w:b/>
                <w:lang w:val="uk-UA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о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У «ТОЦК та проф. хвороб МОЗ Украї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,06.202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345/10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уги у сфері охорон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09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092,0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 «УКР-ФЛЕКС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4.06.2025  №б/н/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пасні  частини до транспортних засобі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 60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 600,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Тимощук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9.06.202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пір офіс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8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Паньків Л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06.2025   №б/н/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ітильники та освітлювальна арм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 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 46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П Зайцева Г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09.06.2025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б/н/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хнічне обслуговування і ремонт офісної техн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ТВПУ-4 ім. Паращу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4.06.2025  №27/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Друкована продукція з елементами захисту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 0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 031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П Зайцева Г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1.06.2025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б/н/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правка  картрид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П Романюк В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06.2025  №б/н/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атеріали для водо- та тепломереж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( кран, шланг, сифон, муфта і т.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2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П Романюк В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2.06.2025  №б/н/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ріпильні матері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 661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 661,4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П Романюк В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2.06.2025  №б/н/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рядд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22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П Романюк В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2.06.2025  №б/н/1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атеріали для водо- та тепломереж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( кран, шланг, сифон, муфта і т.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 6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 625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П Романюк В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3.06.2025  №б/н/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мки. Ключі та пет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 7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 745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П Романюк В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3.06.2025  №б/н/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бразивні вироби (круги та дис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2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265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П Романюк В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6.06.2025  №б/н/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5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П Романюк В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6.06.2025  №б/н/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Фарб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 7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 785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П Романюк В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6.06.2025  №б/н/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Елементи електричних сх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2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П Романюк В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6.06.2025  №б/н/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теплювач, пл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П Романюк В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6.06.2025  №б/н/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сесуари до робочого одягу (рукавиці, мас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П Романюк В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6.06.2025  №б/н/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стильні зас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П Романюк В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7.06.2025  №б/н/1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віти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П Романюк В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7.06.2025  №б/н/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белі та супутня продук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2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П Романюк В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7.06.2025  №б/н/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пловентиля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5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П Романюк В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7.06.2025  №б/н/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удівельні товари (Скотч, пакля+уніпак, піна мон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32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П Романюк В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7.06.2025  №б/н/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и з дроту (трос, зажим до троса, електр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7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П Романюк В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7.06.2025  №б/н/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чин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П Романюк В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7.06.2025  №б/н/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илі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П Романюк В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7.06.2025  №б/н/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нтисеп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.06.2025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б/н/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рунтовка, розчин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22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.06.2025  №б/н/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е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85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.06.2025   №б/н/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а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 9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 934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9.06.2025   №б/н/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е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8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9.06.2025   №б/н/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п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9.06.2025   №б/н/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а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4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23.06.2025   №б/н/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рядд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76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П Черняк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23.06.2025   №б/н/1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анцю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8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Левчунь Т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  <w:r>
              <w:rPr>
                <w:b/>
              </w:rPr>
              <w:t>.0</w:t>
            </w:r>
            <w:r>
              <w:rPr>
                <w:b/>
                <w:lang w:val="uk-UA"/>
              </w:rPr>
              <w:t>6</w:t>
            </w:r>
            <w:r>
              <w:rPr>
                <w:b/>
              </w:rPr>
              <w:t>.2025   №б/н/</w:t>
            </w:r>
            <w:r>
              <w:rPr>
                <w:b/>
                <w:lang w:val="uk-UA"/>
              </w:rPr>
              <w:t>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ція для чищ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 13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 132,9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Левчунь Т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7</w:t>
            </w:r>
            <w:r>
              <w:rPr>
                <w:b/>
              </w:rPr>
              <w:t>.0</w:t>
            </w:r>
            <w:r>
              <w:rPr>
                <w:b/>
                <w:lang w:val="uk-UA"/>
              </w:rPr>
              <w:t>6</w:t>
            </w:r>
            <w:r>
              <w:rPr>
                <w:b/>
              </w:rPr>
              <w:t>.2025   №б/н/</w:t>
            </w:r>
            <w:r>
              <w:rPr>
                <w:b/>
                <w:lang w:val="uk-UA"/>
              </w:rPr>
              <w:t>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уалетний папір, рушники для рук і серве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 56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 566,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Левчунь Т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7</w:t>
            </w:r>
            <w:r>
              <w:rPr>
                <w:b/>
              </w:rPr>
              <w:t>.0</w:t>
            </w:r>
            <w:r>
              <w:rPr>
                <w:b/>
                <w:lang w:val="uk-UA"/>
              </w:rPr>
              <w:t>6</w:t>
            </w:r>
            <w:r>
              <w:rPr>
                <w:b/>
              </w:rPr>
              <w:t>.2025   №б/н/</w:t>
            </w:r>
            <w:r>
              <w:rPr>
                <w:b/>
                <w:lang w:val="uk-UA"/>
              </w:rPr>
              <w:t>1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жувач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7,9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П Левчунь Т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7</w:t>
            </w:r>
            <w:r>
              <w:rPr>
                <w:b/>
              </w:rPr>
              <w:t>.0</w:t>
            </w:r>
            <w:r>
              <w:rPr>
                <w:b/>
                <w:lang w:val="uk-UA"/>
              </w:rPr>
              <w:t>6</w:t>
            </w:r>
            <w:r>
              <w:rPr>
                <w:b/>
              </w:rPr>
              <w:t>.2025   №б/н/</w:t>
            </w:r>
            <w:r>
              <w:rPr>
                <w:b/>
                <w:lang w:val="uk-UA"/>
              </w:rPr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акети для смі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7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ТВПУ-4 ім. Паращу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.06.2025  №132/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Друкована продукція з елементами захисту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 0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 04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П Зайцева Г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.06.2025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б/н/1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правка  картрид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0,0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Директор                                                                      Марія ЯСЬКЕВИЧ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/>
      </w:pPr>
      <w:r>
        <w:rPr>
          <w:b/>
          <w:lang w:val="uk-UA"/>
        </w:rPr>
        <w:t>Головний бухгалтер                                                    Ірина ГОРДЄЄВА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Без інтервалів Знак"/>
    <w:qFormat/>
    <w:rPr>
      <w:rFonts w:ascii="Calibri" w:hAnsi="Calibri" w:cs="Calibri"/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32:00Z</dcterms:created>
  <dc:creator>Бухгалтер</dc:creator>
  <dc:description/>
  <cp:keywords/>
  <dc:language>en-US</dc:language>
  <cp:lastModifiedBy>User7</cp:lastModifiedBy>
  <cp:lastPrinted>2025-04-09T10:40:00Z</cp:lastPrinted>
  <dcterms:modified xsi:type="dcterms:W3CDTF">2025-07-08T11:13:00Z</dcterms:modified>
  <cp:revision>147</cp:revision>
  <dc:subject/>
  <dc:title>Додаток № 1 </dc:title>
</cp:coreProperties>
</file>